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.10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уководителя хозяйственного общества, подведомственного министерству сельского хозяйства и продовольствия Кировской области</w:t>
      </w:r>
    </w:p>
    <w:p>
      <w:pPr>
        <w:pStyle w:val="Normal"/>
        <w:autoSpaceDE w:val="false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реорганизацией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, в соответствии с постановлением Правительства Кировской области от 31.03.2014 № 256/234 «О трудовых отношениях с руководителями кировских областных государственных унитарных предприятий, хозяйственных обществ, более 50 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расчета должностного оклада руководителя хозяйственного общества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прогнозирования и информационно-аналитического обеспечения министерства ежегодно не позднее 1 декабря направлять совету директоров Общества предложения о ключевых показателях эффективности и их целевых значениях для оплаты труда руководителя Общества на следующий календарн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15.01.2016 № 2 «Об оплате труда руководителя кировского областного государственного унитарного предприятия, подведомственного министерству сельского хозяйства и продовольствия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От 19.06.2017 № 48 «О внесении изменений в распоряжение министерства сельского хозяйства и продовольствия Кировской области от 15.01.2016 № 2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 05.02.2020 № 12 «О внесении изменений в распоряжение министерства сельского хозяйства и продовольствия Кировской области от 15.01.2016 № 2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 Настоящее распоряжение вступает в силу через десять дней после его официального опубликования и распространяется на правоотношения, возникшие с 01.10.2021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963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96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6:00Z</dcterms:created>
  <dc:creator>1</dc:creator>
  <dc:description/>
  <cp:keywords/>
  <dc:language>en-US</dc:language>
  <cp:lastModifiedBy>User</cp:lastModifiedBy>
  <cp:lastPrinted>2021-09-08T14:45:00Z</cp:lastPrinted>
  <dcterms:modified xsi:type="dcterms:W3CDTF">2021-10-21T07:20:00Z</dcterms:modified>
  <cp:revision>22</cp:revision>
  <dc:subject/>
  <dc:title> </dc:title>
</cp:coreProperties>
</file>